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969124181"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371502974"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